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ۻ  �ۻ  ����ۻ  �����ۻ   �����ۻ 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</w:t>
      </w:r>
      <w:r>
        <w:rPr>
          <w:rtl w:val="true"/>
        </w:rPr>
        <w:t>ۺ  �ۺ ������ۻ ������ۻ �������ۻ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��ۺ ������ۺ �ۺ  �ۺ �ۺ   �ۺ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�����ۺ ������ۺ �ۺ  �ۺ �ۺ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  �ۺ �ۺ  �ۺ</w:t>
      </w:r>
      <w:r>
        <w:rPr/>
        <w:t xml:space="preserve"> ������</w:t>
      </w:r>
      <w:r>
        <w:rPr/>
        <w:t>ɼ �������ɼ �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ͼ  �ͼ �ͼ  �ͼ �����ͼ   �����ͼ 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>
          <w:rtl w:val="true"/>
        </w:rPr>
        <w:t>ۻ   �����ۻ   ����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�����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ɼ �</w:t>
      </w:r>
      <w:r>
        <w:rPr>
          <w:rtl w:val="true"/>
        </w:rPr>
        <w:t>ۺ   �ۺ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ۺ   �ۺ �����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ͼ   �����ͼ 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6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D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N L I N E   B B S   S I M U L A T I O N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Wide Web :  http://www.hsv.tis.net/~j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 :  ftp.traveller.com/pub/users/jwoody/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HADOW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SHADOW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hadow Board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SHADOW2 (Shadow Board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EGISTERED, ANY DISTRIBUTION OF THE REGISTERED CODE WILL IN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 IN ALL FUTURE VERSIONS OF THIS PROGRAM AND NO PRODUC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. DISTRIBUTING A REGISTERED KEY CODE WILL ALSO BR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or you to use and register,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; it is copyrighted by the author.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hanges 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Anyone comitting a crime against WoodyWar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 and criminal procedures will be invoked against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committing the crime. WoodyWare will offer a re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and conviction of any person or persons, who has comitted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oody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ver 500 Artificial Intellig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ighly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an define amount of seconds between artificial intellig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an define amount of total time play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an define up to 200 "work on BBS files" with tot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an define up to 3200 mail messages with total control of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an define when players get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L TIME BBS Simulation.  Player starts out with one node and can "buy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8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I Users upload, download, live chat, etc. simulating as closely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l BBS system.  The Shadow Board Sysop can see all this happe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/her system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cludes a 'fake' "InterNet" module where the player can dial out and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f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cludes a 'fake ' Dial Out Online Store where the player can upgrade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dow Board SysOp can Read Mail, Virus Scan, Work on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Read Mail module allows sysop to define messages from f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 to 4 responses that will affect the users charm or sc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 files or tot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w Work on BBS module allows sysop to define up to 200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s and can define range of change and 1 or 2 changes :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,money, files and tot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 can purchase AlterNets, Fidonet and Internet module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dow 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andom events such as power outages or lightning storm occur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SysOp has proper equipment/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dow Board Sysop can make his/her 'Board' a subscribing or dona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p SysO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uy "covert actions" such as Viruses, Trojans, etc. and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"Shadow Boards" to attack other "Shadow Sysops".  Shadow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notify SysOps whose board was 'hacked' who hacked it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offline maintenance runs when the user plays for the first ti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elling his/her 'changes to board' while they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editor allows SysOp to delete users and add artificial intellig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BEST -REAL TIME- BBS/SysOp Simulations available. (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 to belie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and Not living in the United Stat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InterNational Money Order IN U.S. FUNDS drawn on U.S.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reg. will be delayed.  Make checks &amp;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2 shells out to Aux1 for some routines.  If you're using 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HAVE ENOUGH MEMORY ALLOCATED TO THE WINDOW then you'll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get that dreaded exception 13. Beta testers have ra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under Desqview and QEMM WITHOUT ANY PROBLEMS ie: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If you do run into QEMM exception 13 problems you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timize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llocate enough memory to your BBS window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'll need to reboot your system when you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13 error on ANY program; simply because QEMM isn't per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n be fragmented by different programs. I and my beta tester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and below is the set up for SynchroNet under DV and QEMM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for our BBS the door works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 :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GRAM MEMORY SIZE (in K)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MS/XMS/VCPI/DPMI (in K) 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running with DPMI you might get an exception 13.  In a 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if you get an exception 13 from QEMM when you press I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 for WoodyWare Online Store in the game, you need to doubl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window configuration and make sure your BBS is swapping o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version 1.0 has been released most of the problems have b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hen the key is pressed to run the door it comes back to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pressing the key for "internet/online store" it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hadowboard.  9 times out of 10 you don't have enough memor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ultitasker window, you're not swapping your BBS out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oor or you have some much else going you've gobbled up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'm running  a little 386 with 4 MB memory (1.024 which is t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cache) and have no problems at all with it execu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umentation that came with your BBS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/or the documentation that came with your multitasker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ore memor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HOUGHT I'D BE ANSWERING THE FOLLOWING QUESTION...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LD DAYS' SYSOPS KNEW WHAT FUNDEMENTAL BBS COMPUTER BASICS WERE &lt;SIG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lot of funny characters when I run Shadow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TO GET ANSI.SYS OR SOME OTHER TYPE OF ANSI DRIVER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vert Action attacks where users can attack each other with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ja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romised between those wantin unlimited moves and those wa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estriction.  After 30 minutes of play the gam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 take a "vacation" from the game.  He/she can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f they have enough ti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where if a user just layed his/her thumb down on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an error 3 occur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WoodyWare Online Store where buying negativ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ds, etc. gave you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_think_ I got most of the extra [255 ansi escape codes out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've messed around a little with the memory stacks for this version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no trouble running version 1.0 and are having trou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not too many problems in running this version we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stalling a time slicing module in the next beta cycle in about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running a multitasker such as windows, desqview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 WILL NEED TO DELETE YOUR SYSOP.DAT FILE WHEN UPGRADING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ditor so SysOp can delete users and add AI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adow SysOps are now notified when others hack their board and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Fixed bug that didn't correctly calculate the donating/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leav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mail module where people can now read 'messages' an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nfig.dat that makes the program HIGHLY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s can now define how many minutes per day a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completely how each node and AI player is updated.  SysO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t least a %50 improvemen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One of the biggest complaints was that the '!' option was til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.  Yes, it was so they would have to use strategy.  Now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SysOp configurable .wrk files so the SysOp can make i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hard as they want when (!) work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High Score Rankings is now don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CHANGES ON SOM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YOU ARE A REGISTERED SYSOP OF SHADOW BOARD YOU WILL NEED A NEW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POSTAGE (if any), THE UPGRAD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A NEW REGISTERED VERSION OF SHADOWBOARD AND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a copy of the receipt that was sent to you when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board. (yep, there was a reason I put on the receipt "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YOUR RECEIP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l out the new ORDER.FRM COMPLETELY.  On total put UPGRA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method of how you want your registered copy of Shadow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the copy of your receipt, your COMPLETED order.fr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ge due to WoodyWare for your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ys for registered users are FREE. 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free key follow the directions above and on the order.f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you have to complain about lifting a pinky to get your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believe it or not, some do) your complaint will be promp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still won't get your FREE upgrade until you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If you're a registered user of Shadow Board and don't want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n do nothing :) .  If you lost your receipt it will tak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cess your free upgrade key request (I took time to make the rece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st someone could do is keep up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y questions contact me via my internet email address, fido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gging onto the BBS.  Use the voice support # as the absolu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rt.  Most of the time I'm not here to take your voi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t voice calls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is is SHAREWARE without any expiration date/key.  Use i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works OK on your system... if it does a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2.EXE...... Online Shadow Board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1.EXE......... Auxillary Exec called by Shadow one internet/onlin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.......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......... Data File for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RK............ Work on the BBS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UFO............ UFO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MA............ EMA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DU............ EDU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MP............ EMP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.DAT........... Artificial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ci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HADOW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SHADOW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SHADOW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2 DOOR#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SHADOW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2 DOOR#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much more MultiNode support with this version of Shadow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x number of operating systems, etc. one can never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under multinode put NOMULTI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2 DOOR#.CFG NO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NODE.USE will be created.  If for some reason NODE.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a user exits the door, just delete it manually from you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the editor type this:  SHADOW2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SHADOW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2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HADOW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HADO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 systems these days have a door interface where you do no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Consult your BBS documentation for full detail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oor program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FIG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G.DAT contains many SysOp configurable options f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t is a plain ASCII file.  A sample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inutes allowed per da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econds between artificial intelligent player(s) action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ycles before player gets pay (1 cycle = seconds between ai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For example if line 2 = 5 seconds and this line = 5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seconds the player will get p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ail messages are in the MAI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quests from REGISTERED users was to have a mail read/respon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Mail.dat file does this and is customizable by the sys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MAIL.DAT is included in this archive.  It's a plain ASCII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(CHARM , SCORE, MONEY, TCALLS,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' from A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ange (+ or -) indicated in line 1 if response #1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ange (+ or -) indicated in line 1 if response #2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ange (+ or -) indicated in line 1 if response #3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ange (+ or -) indicated in line 1 if response #4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dd or delete mail messages be sure you indicat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dat or you'll get input past end of file or it won'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W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1 to 200 *.WRK files.  They must be numbered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2,3,4,5,...etc.). 26 sample *.WRK files ar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mple ascii text and can be completely sysop configu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orking on the BBS as rewarding or bad as you want.  You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standings per *.wrk file.  Standings that can be affec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, FILES, TCALLS, MONEY AND SCORE.  The *.wrk ar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nding affected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nding affected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tanding(s) are changed (0 to range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up) or - (down) for Standing Change #1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up) or - (down) for Standing Change #2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of work (up to 5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of work (up to 5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of work (up to 5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*.wrk files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Shadow 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Shadow Board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is on the internet at http://www.hsv.tis.net/~j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ody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e upgrade our programs frequently so to insure you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bstitute a * in place of the version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.ZIP  114747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2  .ZIP  191491 Advertise It! Version 2.0 InterBBS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Creates HTML code 'on the fly' of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p to 33 SYSOP DEFINABLE advertising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pecial 'windows' look and feel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One line "Billboard"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Local/Fidonet netmail to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Downloadable graphic disp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Users can delete thei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search for new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  .ZIP  101492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21 .ZIP  243696 InterBBS Business Cards Version 2.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y to define border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usiness cards by : number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upload/downloa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aches to their business car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  .ZIP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    .ZIP 1566635 Jobs! Version 4.0 Employment Opportunit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1500 Federal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2500 Private Sector Job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Occupational Jobs Outloo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hanc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load/Download Resumes/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mployer &lt;&gt; Employe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terBB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ob * S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3    .ZIP  927623 MedLink Version 3.0 Online Medic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Medical Library with over 15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irtual Doctor answers User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Symptom &lt;&gt; Illness match.  Up to 5 definable symptoms, includes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edical A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ife Spa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eigh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eart Attack R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Pharmacy Drug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ulse 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edNet.  An InterBBS part of Medlink can send Medical Quer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es running Medlink for search of thei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1.ZIP  131450 Online Numerology Do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s User Major Number and Give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Desti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Birth Fo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alyzes User Heart's Desi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erson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Re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hysic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Emotion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Ment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Intuitive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Number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Other Users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xuality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    .ZIP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ZIP  202401 Online Movie Source &amp; Trivi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of over 500 movies.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10 Cast members, Credits, User 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s (1-4 Stars), Users can lea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 of movies, Users can add new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Movie Trivia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    .ZIP  168947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Music Trivia Mo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.EXE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 .ZIP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41.ZIP  151516 Power $tocks Version 4.1 real time Stock Marke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ocks Edito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Unregistered version limited to first 5 st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atabase. 16 max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3 Artificial Players. Artificial players Bu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l different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ock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"Real Time" Stock sim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SysOp configurable Mark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SysOp configurable user round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ock Market upd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Full screen ansi display of stoc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   .ZIP   50506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1     .ZIP  616621 WeatherCaster Gold is an integrated and low cost Weather Forec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and Analysis Program.  A f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Weathe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Add, Edit and print Da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onthly and Yearl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18 Unique Pie and Lin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Weather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Utilities such as Wind Chi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Weather Event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Decodes Surface Airways Observations (SAO) in both Text and Graphics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